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2159"/>
        <w:gridCol w:w="1476"/>
        <w:gridCol w:w="1926"/>
        <w:gridCol w:w="1723"/>
        <w:gridCol w:w="1112"/>
        <w:gridCol w:w="2552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548DD4"/>
                <w:sz w:val="18"/>
                <w:szCs w:val="18"/>
              </w:rPr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, stojišče table - ledinsko ime: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e Planinske poti, na kateri stoji tabla:</w:t>
            </w:r>
          </w:p>
        </w:tc>
        <w:tc>
          <w:tcPr>
            <w:tcW w:w="109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Tabla stoji na trasi obhodnice (obkroži in dodaj):</w:t>
            </w:r>
          </w:p>
        </w:tc>
        <w:tc>
          <w:tcPr>
            <w:tcW w:w="87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SPP,   E6,   E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44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0</wp:posOffset>
                      </wp:positionV>
                      <wp:extent cx="1281430" cy="1732915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1600" cy="173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2pt" to="95.2pt,134.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44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11150</wp:posOffset>
                      </wp:positionV>
                      <wp:extent cx="1239520" cy="1837055"/>
                      <wp:effectExtent l="15875" t="10795" r="1587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9480" cy="1837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24.5pt" to="91.9pt,169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37845" cy="4660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624205</wp:posOffset>
                      </wp:positionV>
                      <wp:extent cx="565150" cy="0"/>
                      <wp:effectExtent l="0" t="19050" r="63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5pt,49.15pt" to="136.4pt,49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, PD Ljubljana-Matica</w:t>
            </w:r>
          </w:p>
        </w:tc>
        <w:tc>
          <w:tcPr>
            <w:tcW w:w="44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00:00Z</dcterms:created>
  <dc:creator>Jože Rovan</dc:creator>
  <dc:description/>
  <cp:keywords/>
  <dc:language>en-US</dc:language>
  <cp:lastModifiedBy>Pzs Dell</cp:lastModifiedBy>
  <cp:lastPrinted>2004-06-05T17:11:00Z</cp:lastPrinted>
  <dcterms:modified xsi:type="dcterms:W3CDTF">2015-05-06T11:47:00Z</dcterms:modified>
  <cp:revision>4</cp:revision>
  <dc:subject/>
  <dc:title>4 napisi, desna</dc:title>
</cp:coreProperties>
</file>