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2159"/>
        <w:gridCol w:w="1476"/>
        <w:gridCol w:w="1926"/>
        <w:gridCol w:w="1723"/>
        <w:gridCol w:w="1112"/>
        <w:gridCol w:w="255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548DD4"/>
                <w:sz w:val="18"/>
                <w:szCs w:val="18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, stojišče table - ledinsko ime: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e Planinske poti, na kateri stoji tabla:</w:t>
            </w:r>
          </w:p>
        </w:tc>
        <w:tc>
          <w:tcPr>
            <w:tcW w:w="109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obhodnice (obkroži in dodaj):</w:t>
            </w:r>
          </w:p>
        </w:tc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SPP,   E6,   E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8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-28575</wp:posOffset>
                      </wp:positionV>
                      <wp:extent cx="1291590" cy="130683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1680" cy="130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-2.25pt" to="94.3pt,100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770255</wp:posOffset>
                      </wp:positionV>
                      <wp:extent cx="1253490" cy="1256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35pt;margin-top:60.6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6745" cy="5422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2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3085</wp:posOffset>
                      </wp:positionV>
                      <wp:extent cx="56515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43.55pt" to="135.8pt,4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,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1418" w:right="12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6:56:00Z</dcterms:created>
  <dc:creator>Jože Rovan</dc:creator>
  <dc:description/>
  <cp:keywords/>
  <dc:language>en-US</dc:language>
  <cp:lastModifiedBy>Pzs Dell</cp:lastModifiedBy>
  <cp:lastPrinted>2004-06-05T17:11:00Z</cp:lastPrinted>
  <dcterms:modified xsi:type="dcterms:W3CDTF">2015-05-06T11:40:00Z</dcterms:modified>
  <cp:revision>4</cp:revision>
  <dc:subject/>
  <dc:title>4 napisi, desna</dc:title>
</cp:coreProperties>
</file>